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 � ��� ���� �������</w:t>
      </w:r>
      <w:r>
        <w:rPr/>
        <w:t>, ��������, ���, ������������ � ������ ���������, �������, ��� ��� ������, ����� ���� ������� ��������� ������������ ��������������, � �� �� ������ ��� ���������, �� ���������� �� ��� �� �������� ���� civilengineering@inbox.ru, � �� �� ������� �� ����� �����. ���� �� ������, ����� ���� ������ �� ���� ���������, �������� ������������� ������� � �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